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8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Cs/>
          <w:sz w:val="32"/>
          <w:szCs w:val="32"/>
        </w:rPr>
      </w:pPr>
      <w:bookmarkStart w:id="0" w:name="_Hlk204952264"/>
      <w:bookmarkEnd w:id="0"/>
      <w:r>
        <w:rPr>
          <w:iCs/>
          <w:sz w:val="32"/>
          <w:szCs w:val="32"/>
        </w:rPr>
        <w:t>Acquisition de moyens mobiles réfrigérés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bookmarkStart w:id="1" w:name="_Hlk204952264"/>
      <w:bookmarkStart w:id="2" w:name="_Hlk204952264"/>
      <w:bookmarkEnd w:id="2"/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marché porte sur </w:t>
      </w:r>
      <w:bookmarkStart w:id="3" w:name="_Hlk204952927"/>
      <w:r>
        <w:rPr>
          <w:sz w:val="22"/>
        </w:rPr>
        <w:t xml:space="preserve">l’acquisition de moyens mobiles réfrigérés </w:t>
      </w:r>
      <w:bookmarkEnd w:id="3"/>
      <w:r>
        <w:rPr>
          <w:sz w:val="22"/>
        </w:rPr>
        <w:t>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4" w:name="_Hlk179359590"/>
      <w:bookmarkEnd w:id="4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5" w:name="_Hlk179359590"/>
      <w:bookmarkEnd w:id="5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près avoir pris connaissance du règlement de consultation ainsi que des documents qui sont mentionnés relatifs au DCE n°2025-0918/EdA-DA/ A</w:t>
      </w:r>
      <w:r>
        <w:rPr>
          <w:sz w:val="22"/>
        </w:rPr>
        <w:t xml:space="preserve">cquisition de moyens mobiles réfrigérés </w:t>
      </w:r>
      <w:r>
        <w:rPr>
          <w:sz w:val="22"/>
          <w:szCs w:val="22"/>
        </w:rPr>
        <w:t>au profit de l’économat des armées.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8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02:00Z</dcterms:created>
  <dc:creator>DAP_VDHAYNAUT</dc:creator>
  <dc:description/>
  <cp:keywords/>
  <dc:language>en-US</dc:language>
  <cp:lastModifiedBy>GENEVOIS Aurélie</cp:lastModifiedBy>
  <cp:lastPrinted>2025-08-01T14:59:00Z</cp:lastPrinted>
  <dcterms:modified xsi:type="dcterms:W3CDTF">2025-08-01T13:02:00Z</dcterms:modified>
  <cp:revision>2</cp:revision>
  <dc:subject/>
  <dc:title/>
</cp:coreProperties>
</file>